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095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 xml:space="preserve"> 400-1007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ru-RU"/>
        </w:rPr>
        <w:t>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23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6/22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7.марта 20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распоређивања субвенција из буџета Град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  <w:t xml:space="preserve">У Програму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7/22 и 5/23)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e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e тако што 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тав 1. тачка 3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61,000,000" замењује износом: "61,500,000"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износ:</w:t>
      </w:r>
      <w:r>
        <w:rPr>
          <w:rFonts w:cs="Arial" w:ascii="Arial" w:hAnsi="Arial"/>
          <w:sz w:val="22"/>
          <w:szCs w:val="22"/>
          <w:lang w:val="sr-CS"/>
        </w:rPr>
        <w:t xml:space="preserve"> "9,590</w:t>
      </w:r>
      <w:r>
        <w:rPr>
          <w:rFonts w:cs="Arial" w:ascii="Arial" w:hAnsi="Arial"/>
          <w:sz w:val="22"/>
          <w:szCs w:val="22"/>
          <w:lang w:val="sr-RS"/>
        </w:rPr>
        <w:t>,000" замењује износом: "9,090,000"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Програма распоређивања субвенција 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2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а о изменама Програма распоређивања субвенција из буџета Града јавним  предузећима и привредним друштвима  у 2023. години налази се у потреби да се претходно распоређена средстава субвенција увећају Привредном друштву „Центар за стрна жита и развој села“ д.о.о. Крагујевац за 500,000 динара, због потребе за исплатом недостајућих средстава за одржавање манифестације „Шумадијске зимске игре 2023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,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3.години (у даљем тексту: Програм), тако што се у  ставу 1. тачка 3. износ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"61,000,000" замењује износом: "61,500,000"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измена, поглавље 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’’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субвенција из буџета Града привредним друштвима чији је оснивач Град врши се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563"/>
        <w:gridCol w:w="1829"/>
      </w:tblGrid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Редни број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0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48,31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61,000,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1,5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2,3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75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00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0,00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,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јавним  предузећима и привредним друштвима у 2023.години (у даљем тексту: Програм), тако што се износ „9,590,000'' мења износом ''9,090,000''. Након измена, поглавље 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Преостали износ од </w:t>
      </w:r>
      <w:r>
        <w:rPr>
          <w:rFonts w:cs="Arial" w:ascii="Arial" w:hAnsi="Arial"/>
          <w:strike/>
          <w:sz w:val="22"/>
          <w:szCs w:val="22"/>
          <w:lang w:val="sr-RS"/>
        </w:rPr>
        <w:t>9,590,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9,090,000</w:t>
      </w:r>
      <w:r>
        <w:rPr>
          <w:rFonts w:cs="Arial" w:ascii="Arial" w:hAnsi="Arial"/>
          <w:sz w:val="22"/>
          <w:szCs w:val="22"/>
          <w:lang w:val="sr-RS"/>
        </w:rPr>
        <w:t xml:space="preserve"> динара биће накнадно распоређен корисницима субвенција, у складу са оправданим потребама.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II овог Програма,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питање објављивања овог Програма, односно да ће се исти објавити 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RS"/>
        </w:rPr>
        <w:t xml:space="preserve">радске управе за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уналне послове _______________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sz w:val="22"/>
          <w:szCs w:val="22"/>
          <w:lang w:val="sr-RS"/>
        </w:rPr>
        <w:t>Зорица Ђорић</w:t>
        <w:tab/>
        <w:t xml:space="preserve"> 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sz w:val="22"/>
          <w:szCs w:val="22"/>
          <w:lang w:val="sr-RS"/>
        </w:rPr>
        <w:t xml:space="preserve">________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Проф.др Ненад Станиш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CharCharCharCharCharCharCharCharCharCharCharCharCharCharCharChar">
    <w:name w:val=" Char Char2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">
    <w:name w:val=" Char Char2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00:00Z</dcterms:created>
  <dc:creator>Prosveta23</dc:creator>
  <dc:description/>
  <cp:keywords/>
  <dc:language>en-US</dc:language>
  <cp:lastModifiedBy>Slavica Neskovic</cp:lastModifiedBy>
  <cp:lastPrinted>2023-03-28T08:11:00Z</cp:lastPrinted>
  <dcterms:modified xsi:type="dcterms:W3CDTF">2023-03-28T06:11:00Z</dcterms:modified>
  <cp:revision>390</cp:revision>
  <dc:subject/>
  <dc:title/>
</cp:coreProperties>
</file>